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5/04/19/3</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керничний 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9014 м. Запоріжжя, вул. Харчова,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02943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61-766-44-16, 061-766-42-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i.yevsukova@optimus.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zmez.com.ua</w:t>
            </w:r>
          </w:p>
        </w:tc>
        <w:tc>
          <w:tcPr>
            <w:tcW w:w="335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62" w:type="dxa"/>
        <w:jc w:val="left"/>
        <w:tblInd w:w="-469" w:type="dxa"/>
        <w:tblLayout w:type="fixed"/>
        <w:tblCellMar>
          <w:top w:w="0" w:type="dxa"/>
          <w:left w:w="108" w:type="dxa"/>
          <w:bottom w:w="0" w:type="dxa"/>
          <w:right w:w="108" w:type="dxa"/>
        </w:tblCellMar>
      </w:tblPr>
      <w:tblGrid>
        <w:gridCol w:w="1262"/>
        <w:gridCol w:w="2100"/>
        <w:gridCol w:w="2700"/>
        <w:gridCol w:w="4400"/>
        <w:gridCol w:w="2000"/>
        <w:gridCol w:w="2400"/>
      </w:tblGrid>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чинення ді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ни (призначено, звільнено, обрано або 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ада</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батькові або повне найменування юрид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в статутному капіталі емітента (у відсотках)</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та 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ик Анатолій Олександ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9</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припинення повноважень Волик Анатолія Олександровича на посаді Голови Наглядової ради Товариства та на посаді член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000009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протягом якого посадова особа перебувала на посаді - з 27.10.2017 рок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епаненко Віталій Василь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припинення повноважень Степаненко Віталія Васильовича на посаді член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протягом якого посадова особа перебувала на посаді - з 27.10.2017 рок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кєєва Ірина Володимирі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припинення повноважень Макєєвої Ірини Володимирівни на посаді член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протягом якого посадова особа перебувала на посаді - з 27.10.2017 року.</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стантіновський Олександр Михайл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обрання членом Наглядової ради Константіновського Олександра Михайлович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на який обрано особу - на 3 (три)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нші посади, які обіймала ця особа протягом останніх п'яти років - Заступник директора, радник з фінансових питань.</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онстантіновський О. М. є представником акціонера AGROCOSM HOLDING LIMITED.</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епаненко Віталій Василь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обрання членом Наглядової ради Товариства Степаненко Віталія Васильович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на який обрано особу - на 3 (три)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нші посади, які обіймала ця особа протягом останніх п'яти років - Заступник директора, Заступник директора з питань безпеки, Заступник Керуючого з питань безпеки, Директор Департаменту безпе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епаненко В.В. є представником акціонера AGROCOSM HOLDING LIMITED.</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ик Анатолій Олександ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9</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1/2019 від 12.04.2019 року) про зміну складу посадових осіб емітента, а саме про обрання членом Наглядової ради Товариства Волик Анатолія Олександрович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000009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на який обрано особу - на 3 (три)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нші посади, які обіймала ця посадова особа протягом останніх 5 років: голова наглядової ради, радник з організаційних питань та кадрової політи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олик А. О. є представником акціонера AGROCOSM HOLDING LIMITED.</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ик Анатолій Олександ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9</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глядовою радою ПРИВАТНОГО АКЦІОНЕРНОГО ТОВАРИСТВА "ЗАПОРІЗЬКИЙ ОЛІЙНОЕКСТРАКЦІЙНИЙ ЗАВОД" (надалі - Товариство або ПРАТ "ЗОЕЗ" або Емітент) 12.04.2019 року прийнято рішення (протокол № 9 від 12.04.2019 року) про обрання  Головою Наглядової ради Товариства Волик Анатолія Олександровича.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ідстава такого рішення та обгрунтування змін у персональному складі посадових осіб - ріш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пакета акцій (у відсотках) або частка якою володіє така особа в статутному капіталі емітента (у відсотках) -  0,000009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у посадової особи Емітента за корисливі та посадові злочини відсутня.</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на який обрано особу - на 3 (три)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Інші посади, які обіймала ця посадова особа протягом останніх 5 років: голова наглядової ради, радник з організаційних питань та кадрової політи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олик А. О. є представником акціонера AGROCOSM HOLDING LIMITED.</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45:00Z</dcterms:created>
  <dc:creator>yevsukova_ia</dc:creator>
  <dc:description/>
  <dc:language>en-US</dc:language>
  <cp:lastModifiedBy>yevsukova_ia</cp:lastModifiedBy>
  <dcterms:modified xsi:type="dcterms:W3CDTF">2019-04-15T12:45:00Z</dcterms:modified>
  <cp:revision>2</cp:revision>
  <dc:subject/>
  <dc:title/>
</cp:coreProperties>
</file>